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0">
                          <a:solidFill>
                            <a:srgbClr val="8db3e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6d2faf"/>
                <v:stroke color="#8db3e2" joinstyle="miter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35941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376555"/>
                        </a:xfrm>
                        <a:prstGeom prst="rect"/>
                        <a:solidFill>
                          <a:srgbClr val="92D05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F2F2F2" strokeweight="3pt" style="position:absolute;rotation:-0;width:448.15pt;height:29.65pt;mso-wrap-distance-left:2.9pt;mso-wrap-distance-right:2.9pt;mso-wrap-distance-top:2.9pt;mso-wrap-distance-bottom:2.9pt;margin-top:259.5pt;mso-position-vertical-relative:page;margin-left:97.8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Who we are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17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Claudia M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Sidey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ree Way Conference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Tuesday 10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fessional Development: Laur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:30- 10:1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Maths : bring ideas, books, copies etc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ishing reflection unit 1 and 2 , portfolio etc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1:45- 13:1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L2 : bring ideas, books, copies etc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>Last Day of School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17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Claudia M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Sidey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ree Way Conference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Tuesday 10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fessional Development: Laur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:30- 10:1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Maths : bring ideas, books, copies etc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ishing reflection unit 1 and 2 , portfolio etc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1:45- 13:1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L2 : bring ideas, books, copies etc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>Last Day of School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54673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48449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7pt;height:431.85pt;mso-wrap-distance-left:9.05pt;mso-wrap-distance-right:9.05pt;mso-wrap-distance-top:0pt;mso-wrap-distance-bottom:0pt;margin-top:299.4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3:01:00Z</dcterms:created>
  <dc:creator>Sideyblue</dc:creator>
  <dc:description/>
  <dc:language>en-US</dc:language>
  <cp:lastModifiedBy>Sidey</cp:lastModifiedBy>
  <dcterms:modified xsi:type="dcterms:W3CDTF">2013-12-09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